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>
          <w:lang w:val="en-US" w:eastAsia="zh-CN"/>
        </w:rPr>
        <w:t>PCPC</w:t>
      </w: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59"/>
        <w:gridCol w:w="1959"/>
        <w:gridCol w:w="1959"/>
        <w:gridCol w:w="1961"/>
      </w:tblGrid>
      <w:tr>
        <w:trPr>
          <w:trHeight w:val="663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PC-8015</w:t>
            </w:r>
          </w:p>
        </w:tc>
      </w:tr>
      <w:tr>
        <w:trPr>
          <w:trHeight w:val="35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- 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11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7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46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8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82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>±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2494896783"/>
            <w:bookmarkStart w:id="1" w:name="__Fieldmark__0_2494896783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494896783"/>
            <w:bookmarkStart w:id="3" w:name="__Fieldmark__1_249489678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494896783"/>
            <w:bookmarkStart w:id="5" w:name="__Fieldmark__2_2494896783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494896783"/>
            <w:bookmarkStart w:id="7" w:name="__Fieldmark__3_249489678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494896783"/>
            <w:bookmarkStart w:id="9" w:name="__Fieldmark__4_249489678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2494896783"/>
            <w:bookmarkStart w:id="11" w:name="__Fieldmark__5_2494896783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494896783"/>
            <w:bookmarkStart w:id="13" w:name="__Fieldmark__6_249489678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2494896783"/>
            <w:bookmarkStart w:id="16" w:name="__Fieldmark__7_2494896783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494896783"/>
            <w:bookmarkStart w:id="18" w:name="__Fieldmark__8_2494896783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494896783"/>
            <w:bookmarkStart w:id="20" w:name="__Fieldmark__9_2494896783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1" w:name="__Fieldmark__10_2494896783"/>
            <w:bookmarkStart w:id="22" w:name="__Fieldmark__10_2494896783"/>
            <w:bookmarkEnd w:id="2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494896783"/>
            <w:bookmarkStart w:id="25" w:name="__Fieldmark__11_249489678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494896783"/>
            <w:bookmarkStart w:id="27" w:name="__Fieldmark__12_249489678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494896783"/>
            <w:bookmarkStart w:id="29" w:name="__Fieldmark__13_2494896783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2494896783"/>
            <w:bookmarkStart w:id="31" w:name="__Fieldmark__14_2494896783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2" w:name="__Fieldmark__15_2494896783"/>
            <w:bookmarkStart w:id="33" w:name="__Fieldmark__15_2494896783"/>
            <w:bookmarkEnd w:id="3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2494896783"/>
            <w:bookmarkStart w:id="35" w:name="__Fieldmark__16_2494896783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494896783"/>
            <w:bookmarkStart w:id="37" w:name="__Fieldmark__17_249489678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8" w:name="__Fieldmark__18_2494896783"/>
            <w:bookmarkStart w:id="39" w:name="__Fieldmark__18_2494896783"/>
            <w:bookmarkEnd w:id="3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2494896783"/>
            <w:bookmarkStart w:id="41" w:name="__Fieldmark__19_2494896783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2" w:name="__Fieldmark__20_2494896783"/>
            <w:bookmarkStart w:id="43" w:name="__Fieldmark__20_2494896783"/>
            <w:bookmarkEnd w:id="4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CheckBox20"/>
            <w:bookmarkStart w:id="45" w:name="__Fieldmark__21_2494896783"/>
            <w:bookmarkStart w:id="46" w:name="__Fieldmark__21_2494896783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4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7" w:name="__Fieldmark__22_2494896783"/>
            <w:bookmarkStart w:id="48" w:name="__Fieldmark__22_2494896783"/>
            <w:bookmarkEnd w:id="4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2494896783"/>
            <w:bookmarkStart w:id="50" w:name="__Fieldmark__23_2494896783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4_2494896783"/>
            <w:bookmarkStart w:id="53" w:name="__Fieldmark__24_2494896783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494896783"/>
            <w:bookmarkStart w:id="55" w:name="__Fieldmark__25_2494896783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65x30x46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</w:t>
            </w:r>
            <w:r>
              <w:rPr>
                <w:rFonts w:cs="Arial" w:ascii="Arial" w:hAnsi="Arial"/>
                <w:kern w:val="0"/>
                <w:sz w:val="20"/>
              </w:rPr>
              <w:t>g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494896783"/>
            <w:bookmarkStart w:id="57" w:name="__Fieldmark__26_2494896783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7_2494896783"/>
            <w:bookmarkStart w:id="59" w:name="__Fieldmark__27_2494896783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494896783"/>
            <w:bookmarkStart w:id="62" w:name="__Fieldmark__28_2494896783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2494896783"/>
            <w:bookmarkStart w:id="64" w:name="__Fieldmark__29_2494896783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494896783"/>
            <w:bookmarkStart w:id="67" w:name="__Fieldmark__30_2494896783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494896783"/>
            <w:bookmarkStart w:id="69" w:name="__Fieldmark__31_2494896783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2_2494896783"/>
            <w:bookmarkStart w:id="71" w:name="__Fieldmark__32_2494896783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2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494896783"/>
            <w:bookmarkStart w:id="74" w:name="__Fieldmark__33_2494896783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3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2494896783"/>
            <w:bookmarkStart w:id="76" w:name="__Fieldmark__34_2494896783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2494896783"/>
            <w:bookmarkStart w:id="78" w:name="__Fieldmark__35_2494896783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6_2494896783"/>
            <w:bookmarkStart w:id="80" w:name="__Fieldmark__36_2494896783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7_2494896783"/>
            <w:bookmarkStart w:id="82" w:name="__Fieldmark__37_2494896783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38_2494896783"/>
            <w:bookmarkStart w:id="84" w:name="__Fieldmark__38_2494896783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52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527810" cy="13500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70610" cy="134937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78510" cy="171386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25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35200" cy="146621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19175" cy="153162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3-10T09:10:00Z</cp:lastPrinted>
  <dcterms:modified xsi:type="dcterms:W3CDTF">2025-07-23T08:54:25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90A2CB6A74719B3E484003C04C43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</Properties>
</file>